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4"/>
        </w:rPr>
        <w:t xml:space="preserve">   </w:t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0 июля 2016 года   № 30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0.07.2016     </w:t>
        <w:tab/>
        <w:tab/>
        <w:t xml:space="preserve">         </w:t>
        <w:tab/>
        <w:tab/>
        <w:tab/>
        <w:tab/>
        <w:tab/>
        <w:t xml:space="preserve">                            №  83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16 декабря 2015 года № 56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16 декабря 2015 года № 56 «О бюджете сельского поселения Кубанец Тимашевского района на 2016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сельского поселения Кубанец Тимашевского района (далее по тексту – бюджет поселения) на 2016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2 486,7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13 776,8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поселения в сумме 1 290,1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9 изложить в новой редакции: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 Утвердить в составе ведомственной структуры расходов бюджета поселения на 2016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ункт 13 изложить в новой редакции: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дорожного фонда сельского поселения Кубанец Тимашевского района на 2016 год в сумме 4956,4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Изложить приложения № 1,2,3,5,6,7,8 в новой редакции, согласно приложениям № 1, 2, 3,4,5,6,7 к настоящему решению.</w:t>
        <w:tab/>
      </w:r>
    </w:p>
    <w:p>
      <w:pPr>
        <w:pStyle w:val="ConsNormal"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А.Ю. Баязитовой опубликовать в газете «Вести сельского поселения Кубанец» настоящее решение, обеспечит размещение в телекоммуникационной сети «Интернет»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Дем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нак Знак3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7:00Z</dcterms:created>
  <dc:creator>OLEG</dc:creator>
  <dc:description/>
  <cp:keywords/>
  <dc:language>en-US</dc:language>
  <cp:lastModifiedBy>Адм</cp:lastModifiedBy>
  <cp:lastPrinted>2016-07-20T15:29:00Z</cp:lastPrinted>
  <dcterms:modified xsi:type="dcterms:W3CDTF">2016-07-29T12:06:00Z</dcterms:modified>
  <cp:revision>33</cp:revision>
  <dc:subject/>
  <dc:title/>
</cp:coreProperties>
</file>